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контрольного мероприят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оверка исполнения целевой программы «Комплексные мероприятия по профилактике правонарушений и усилению борьбы с преступностью на территории города Пыть-Яха на 2011-2013 годы и на период до 2015 года» за 2011, 2012, 2013 годы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Счетно-контрольной палатой города Пыть-Яха в соответствии с планом работы Счетно-контрольной палаты города Пыть-Яха и </w:t>
      </w:r>
      <w:r>
        <w:rPr>
          <w:sz w:val="28"/>
        </w:rPr>
        <w:t xml:space="preserve">распоряжением председателя Счетно-контрольной палаты города Пыть-Яха №14 от 22.07.2014г. </w:t>
      </w:r>
      <w:r>
        <w:rPr>
          <w:sz w:val="28"/>
          <w:szCs w:val="28"/>
        </w:rPr>
        <w:t>проведено контрольное мероприятие «Проверка исполнения целевой программы «Комплексные мероприятия по профилактике правонарушений и усилению борьбы с преступностью на территории города Пыть-Яха на 2011-2013 годы и на период до 2015 года» за 2011, 2012, 2013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проведенного контрольного мероприятия выявлено:</w:t>
      </w:r>
    </w:p>
    <w:p>
      <w:pPr>
        <w:pStyle w:val="Normal"/>
        <w:ind w:firstLine="720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На основании пункта 3 постановления Правительства Ханты- Мансийского автономного округа-Югры от 09.10.2010 №245-п «О целевой программе Ханты- Мансийского автономного округа-Югры «Профилактика правонарушений в Ханты- Мансийском автономном округе-Югре на 2011-2013 годы», постановлением Администрации г.Пыть-Яха №44-па от 09.03.2011г. утверждена целевая программа муниципального образования городской округ город Пыть-Ях «Комплексные мероприятия по профилактике правонарушений и усилению борьбы с преступностью на территории города Пыть-Ях на 2011-2013 год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совершенствование системы социальной профилактики правонарушений, снижение уровня  преступности в г.Пыть-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стижение основных целевых показателей</w:t>
      </w:r>
    </w:p>
    <w:p>
      <w:pPr>
        <w:pStyle w:val="Normal"/>
        <w:shd w:fill="FFFFFF" w:val="clear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ровень преступности среди несовершеннолетних (количество) - 18, обратный показатель 133,3% (план - 24);</w:t>
      </w:r>
    </w:p>
    <w:p>
      <w:pPr>
        <w:pStyle w:val="Normal"/>
        <w:shd w:fill="FFFFFF" w:val="clear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терпевших на 10 тыс. населения -90, обратный показатель 145,5% (план - 131);</w:t>
      </w:r>
    </w:p>
    <w:p>
      <w:pPr>
        <w:pStyle w:val="Normal"/>
        <w:shd w:fill="FFFFFF" w:val="clear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ровень рецидивной преступности (количество преступлений, совершаемых ранее судимыми лицами) (ед.) - 84, обратный показатель 101,2% (план - 85);</w:t>
      </w:r>
    </w:p>
    <w:p>
      <w:pPr>
        <w:pStyle w:val="Normal"/>
        <w:shd w:fill="FFFFFF" w:val="clear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административных правонарушений на 10 тыс. населения (ед.) - 1470 или 110,8% (план - 1 327);</w:t>
      </w:r>
    </w:p>
    <w:p>
      <w:pPr>
        <w:pStyle w:val="Normal"/>
        <w:shd w:fill="FFFFFF" w:val="clear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ровень общеуголовной преступности (на 10 тыс. населения), количество - 113, обратный показатель 141,6% (план - 160).</w:t>
      </w:r>
    </w:p>
    <w:p>
      <w:pPr>
        <w:pStyle w:val="Normal"/>
        <w:shd w:fill="FFFFFF" w:val="clear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ровень криминогенности населения (количество установленных за преступления лиц на 10 тыс. населения), количество - 81. (план - 81)</w:t>
      </w:r>
    </w:p>
    <w:p>
      <w:pPr>
        <w:pStyle w:val="Normal"/>
        <w:shd w:fill="FFFFFF" w:val="clear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уличных преступлений в числе зарегистрированных общеуголовных преступлений, (%) - 20,2, обратный показатель 90,6% (план - 18,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Исполнение программы за период 2011 - 2013 годы составило 37 916 999,9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рки выявле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момент проведения проверки установлено, что неэффективно используется муниципальное имущество - автоматический фоторадарный комплекс измерения скорости «Рубеж контроля для 2-х полос (Крис-С), 3 единицы радарного комплекса измерения скорости транспортных средств «КОРДОН С» и пост централизованной обработки информации «КРИСТАЛЛ С». Общая стоимостью имущества с учетом монтажа составляет 16 184 985,19 руб. Общий срок неэффективного использования имущества составляет 1 год 8 месяцев с момента его приобретения и 8 месяцев с момента его монтажа.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  <w:tab/>
        <w:t xml:space="preserve">Система видеофиксации нарушений правил безопасности дорожного движения г.Пыть-Ях в соответствии с требованиями </w:t>
      </w:r>
      <w:hyperlink r:id="rId2">
        <w:r>
          <w:rPr>
            <w:rStyle w:val="InternetLink"/>
            <w:sz w:val="28"/>
            <w:szCs w:val="28"/>
          </w:rPr>
          <w:t>абзацев 12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14 части 11 статьи 154</w:t>
        </w:r>
      </w:hyperlink>
      <w:r>
        <w:rPr>
          <w:sz w:val="28"/>
          <w:szCs w:val="28"/>
        </w:rPr>
        <w:t xml:space="preserve">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 подлежит безвозмездной передаче в федеральную собствен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5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600" w:hanging="0"/>
      <w:jc w:val="both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75" w:hanging="0"/>
      <w:jc w:val="both"/>
    </w:pPr>
    <w:rPr>
      <w:sz w:val="28"/>
    </w:rPr>
  </w:style>
  <w:style w:type="paragraph" w:styleId="Style9">
    <w:name w:val="Цитата"/>
    <w:basedOn w:val="Normal"/>
    <w:qFormat/>
    <w:pPr>
      <w:ind w:left="-284" w:right="-483" w:hanging="0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textAlignment w:val="center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Style11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C42B26CD3FB5C8D9C8D6122F10D8E98FC9700A8AD1C0CA01D5124972904268D48559769F99FDDFT8q8L" TargetMode="External"/><Relationship Id="rId3" Type="http://schemas.openxmlformats.org/officeDocument/2006/relationships/hyperlink" Target="consultantplus://offline/ref=F6C42B26CD3FB5C8D9C8D6122F10D8E98FC9700A8AD1C0CA01D5124972904268D48559769F99FDDFT8qA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4:10:00Z</dcterms:created>
  <dc:creator>Руслан</dc:creator>
  <dc:description/>
  <cp:keywords/>
  <dc:language>en-US</dc:language>
  <cp:lastModifiedBy>Admin</cp:lastModifiedBy>
  <cp:lastPrinted>2014-04-16T10:54:00Z</cp:lastPrinted>
  <dcterms:modified xsi:type="dcterms:W3CDTF">2014-09-17T09:05:00Z</dcterms:modified>
  <cp:revision>7</cp:revision>
  <dc:subject/>
  <dc:title>Акт проверки </dc:title>
</cp:coreProperties>
</file>